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Додаток 8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 xml:space="preserve">ЗАТВЕРДЖЕНО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до 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_____від 26.10.2023 р.</w:t>
      </w:r>
    </w:p>
    <w:p>
      <w:pPr>
        <w:pStyle w:val="Normal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ровідного  спеціаліста  відділу діловодства та документообігу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ровідний спеціаліст відділу діловодства та документообігу 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 xml:space="preserve">Підпорядковується безпосередньо </w:t>
      </w:r>
      <w:r>
        <w:rPr>
          <w:sz w:val="26"/>
          <w:szCs w:val="26"/>
          <w:lang w:val="uk-UA"/>
        </w:rPr>
        <w:t xml:space="preserve">начальнику відділу, </w:t>
      </w:r>
      <w:r>
        <w:rPr>
          <w:sz w:val="26"/>
          <w:szCs w:val="26"/>
        </w:rPr>
        <w:t xml:space="preserve">міському голові , заступника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виконує їх службові доруче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андидат на посаду повинен знати і вміти застосовувати норми чинного законодавства , що стосуються діловодства , оприлюднення публічної інформації , володіти правилами ділового етикету 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</w:t>
      </w:r>
      <w:r>
        <w:rPr>
          <w:sz w:val="26"/>
          <w:szCs w:val="26"/>
        </w:rPr>
        <w:t xml:space="preserve">пеціаліст відділу </w:t>
      </w:r>
      <w:r>
        <w:rPr>
          <w:sz w:val="26"/>
          <w:szCs w:val="26"/>
          <w:lang w:val="uk-UA"/>
        </w:rPr>
        <w:t>діловодства та документообігу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Дотримується вимог та обмежень , обумовлених Законами України  «Про запобігання корупції» та «Про службу в органах місцевого самоврядування», повинен знати Регламент міської ради та виконавчого комітету, інструкцію з діловодства Городоцької міської ради 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еєструє вихідну та вхідну документацію у системі електронного документообігу «</w:t>
      </w:r>
      <w:r>
        <w:rPr>
          <w:sz w:val="26"/>
          <w:szCs w:val="26"/>
          <w:lang w:val="en-US"/>
        </w:rPr>
        <w:t>Megapolis</w:t>
      </w:r>
      <w:r>
        <w:rPr>
          <w:sz w:val="26"/>
          <w:szCs w:val="26"/>
          <w:lang w:val="uk-UA"/>
        </w:rPr>
        <w:t>»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Готує документи для здачі в архів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Готує довідки про склад сім'ї, довідки – характеристики , та інші довідки , які стосуються місця проживання чи місця реєстрації та перебування громадян на квартирному обліку у виконавчому комітеті Городоцької міської рад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пеціаліст відділу діловодства та документообігу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 xml:space="preserve">Начальник </w:t>
      </w:r>
      <w:r>
        <w:rPr>
          <w:b/>
          <w:sz w:val="26"/>
          <w:szCs w:val="26"/>
        </w:rPr>
        <w:t xml:space="preserve"> відділу</w:t>
      </w:r>
      <w:r>
        <w:rPr>
          <w:b/>
          <w:sz w:val="26"/>
          <w:szCs w:val="26"/>
          <w:lang w:val="uk-UA"/>
        </w:rPr>
        <w:t xml:space="preserve"> діловодства та документообігу</w:t>
      </w: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</w:rPr>
        <w:t xml:space="preserve">О. Голобородько 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З інструкцією ознайомлен(ий), -а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28:00Z</dcterms:created>
  <dc:creator>M rada</dc:creator>
  <dc:description/>
  <cp:keywords/>
  <dc:language>en-US</dc:language>
  <cp:lastModifiedBy>Оля Голобородько</cp:lastModifiedBy>
  <cp:lastPrinted>2018-09-19T11:45:00Z</cp:lastPrinted>
  <dcterms:modified xsi:type="dcterms:W3CDTF">2023-10-24T12:55:00Z</dcterms:modified>
  <cp:revision>5</cp:revision>
  <dc:subject/>
  <dc:title>ГОРОДОЦЬКА  МІСЬКА  РАДА</dc:title>
</cp:coreProperties>
</file>